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1" w:after="0"/>
        <w:rPr>
          <w:i/>
          <w:i/>
        </w:rPr>
      </w:pPr>
      <w:r>
        <w:rPr>
          <w:i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923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УНИЦИПАЛЬНОГО РАЙОН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tt-RU" w:eastAsia="en-US"/>
              </w:rPr>
            </w:pPr>
            <w:r>
              <w:rPr>
                <w:sz w:val="20"/>
                <w:szCs w:val="20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ҮБӘН КА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УНИЦИПАЛЬ РАЙОНЫ СОВЕТ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ЕШЕНИЕ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26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5 июня 2024 года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решения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</w:rPr>
        <w:t>Совета Нижнекамского муниципального район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6 Бюджетного кодекса Российской Федерации, статьей 22 Федерального закона от 2 марта 2007 года № 25-ФЗ «О муниципальной службе в Российской Федерации», статьей 44 Бюджетного кодекса Республики                 Татарстан, статьей 26 Кодекса Республики Татарстан о муниципальной службе,                      </w:t>
      </w:r>
      <w:r>
        <w:rPr>
          <w:color w:val="000000"/>
          <w:sz w:val="28"/>
          <w:szCs w:val="28"/>
        </w:rPr>
        <w:t xml:space="preserve">постановлением Кабинета Министров Республики Татарстан от 30 апреля 2024 года № 290 «О внесении изменений в постановление Кабинета Министров Республики Татарстан от 28 марта 2018 года № 182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председателей,                             заместителей председателей, аудиторов контрольно-счетных органов                                        муниципальных образований, муниципальных служащих в Республике Татарстан», постановлением Кабинета Министров Республики Татарстан от 29 апреля 2024 года № 287 «О повышении размеров должностных окладов работников отдельных                       организаций бюджетной сферы, на которые не распространяется Единая тарифная сетка по оплате труда работников бюджетной сферы, и внесении изменений в                       постановление Кабинета Министров Республики Татарстан от 30 марта 2018 года                 № 195 «Об условиях оплаты труда работников отдельных организаций бюджетной сферы, на которые не распространяется Единая тарифная сетка по оплате труда                  работников бюджетной сферы» </w:t>
      </w:r>
      <w:r>
        <w:rPr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ижнекамского муниципального района от                         1 сентября 2021 года № 48 «Об оплате труда работников муниципального образования «Нижнекамский муниципальный район» Республики Татарстан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1 в пункте 2 цифры «12688» заменить цифрами «13323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2 пункт 5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«5. Установить размер ежемесячной процентной надбавки к должностному окладу за работу со сведениями, имеющими степень секретности «особой важности» - 50 процентов, имеющими степень секретности «совершенно секретно» -                30 процентов, имеющими степень секретности «секретно» при оформлении допуска с проведением проверочных мероприятий - 10 процентов, без проведения                          проверочных мероприятий - 5 процент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bookmarkStart w:id="0" w:name="_Hlk163130261"/>
      <w:r>
        <w:rPr>
          <w:sz w:val="28"/>
          <w:szCs w:val="28"/>
        </w:rPr>
        <w:t>Сотрудникам структурных подразделений по защите государственной тайны, осуществляющих функции режимно-секретного подразделения,</w:t>
      </w:r>
      <w:bookmarkEnd w:id="0"/>
      <w:r>
        <w:rPr>
          <w:sz w:val="28"/>
          <w:szCs w:val="28"/>
        </w:rPr>
        <w:t xml:space="preserve"> дополнительно к ежемесячной процентной надбавке к должностному окладу выплачивается                    процентная надбавка к должностному окладу за стаж работы в указанных                      структурных подразделениях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Размер процентной надбавки к должностному окладу при стаже работы от                 1 до 5 лет составляет 10 процентов, от 5 до 10 лет - 15 процентов, от 10 лет и выше - 20 процентов. В стаж работы сотрудников структурных подразделений по защите государственной тайны, дающий право на получение указанной надбавки,                                 включается время работы в структурных подразделениях по защите                                              государственной тайны других органов государственной власти, органов местного самоуправления и организаций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3 приложение 1 изложить в новой редакции (прилагается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4 в приложении 14 слова «восемнадцати процентов» заменить словами                 «сорока одного процента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в приложение 22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 слова «(сложность, напряженность, высокие достижения в труде, специальный режим работы)» исключить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 слова «восемнадцати процентов» заменить словами «сорока одного процента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.6 </w:t>
      </w:r>
      <w:bookmarkStart w:id="1" w:name="_Hlk163130348"/>
      <w:r>
        <w:rPr>
          <w:sz w:val="28"/>
          <w:szCs w:val="28"/>
        </w:rPr>
        <w:t>абзац 2 пункта 2 приложения 24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«Необходимым условием для выплаты единовременного денежного                              поощрения является наличие у муниципального служащего стажа муниципальной службы 10 лет (стаж муниципальной службы исчисляется исключительно как время работы на территории Нижнекамского муниципального района на должностях                      муниципальной службы и муниципальных должностях в органах местного                          самоуправления Нижнекамского муниципального района и города Нижнекамска)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Внести в решение Совета Нижнекамского муниципального района от                         1 сентября 2021 года № 49 «Об оплате труда работников отдельных организаций бюджетной сферы Нижнекамского муниципального района, на которые не                                      распространяется Единая тарифная сетка по оплате труда работников бюджетной сферы Республики Татарстан»,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bookmarkStart w:id="2" w:name="_Hlk162959973"/>
      <w:bookmarkEnd w:id="2"/>
      <w:r>
        <w:rPr>
          <w:sz w:val="28"/>
          <w:szCs w:val="28"/>
        </w:rPr>
        <w:t>2.1 в абзаце четвертом пункта 1 цифры «12688» заменить цифрами «13323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bookmarkStart w:id="3" w:name="_Hlk166595699"/>
      <w:bookmarkEnd w:id="3"/>
      <w:r>
        <w:rPr>
          <w:sz w:val="28"/>
          <w:szCs w:val="28"/>
        </w:rPr>
        <w:t>2.2 в подпункте 3 пункта 3, подпункте 4 пункта 8 слова «15 процентов»                 заменить словами «37 процентов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bookmarkStart w:id="4" w:name="_Hlk166595699"/>
      <w:bookmarkEnd w:id="4"/>
      <w:r>
        <w:rPr>
          <w:sz w:val="28"/>
          <w:szCs w:val="28"/>
        </w:rPr>
        <w:t>2.3 подпункт 5 пункта 3 дополнить предложением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«Единовременная выплата относится к выплате социального характера и                           производится на основании личного заявления руководителей, специалистов,                  служащих, рабочих отдельных организаций, при предоставлении ежегодного                      оплачиваемого отпуска (не менее 14 календарных дней) один раз в текущем                        финансовом году, но не ранее чем через одиннадцать месяцев после приема его на работу. </w:t>
      </w:r>
      <w:bookmarkStart w:id="5" w:name="_Hlk163130377"/>
      <w:r>
        <w:rPr>
          <w:sz w:val="28"/>
          <w:szCs w:val="28"/>
        </w:rPr>
        <w:t>В указанный период времени включается трудовая деятельность на                      должностях в органах местного самоуправления города Нижнекамска и                         Нижнекамского муниципального района.»;</w:t>
      </w:r>
      <w:bookmarkEnd w:id="5"/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4 дополнить пунктом 6.1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«6.1 Установить руководителям, специалистам, служащим и рабочим                                    отдельных органи</w:t>
        <w:softHyphen/>
        <w:t>заций размер ежемесячной процентной надбавки к должностному окладу за работу со сведениями, имеющими степень секретности «особой                       важности» - 50 процентов, имеющими степень секретности «совершенно секретно» - 30 процентов, имеющими степень секретности «секретно» при оформлении                          допуска с проведением проверочных мероприятий - 10 процентов, без проведения проверочных мероприятий - 5 процент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Сотрудникам структурных подразделений по защите государственной тайны дополнительно к ежемесячной процентной надбавке к должностному окладу                          выплачивается процентная надбавка к должностному окладу за стаж работы в                   указанных структурных подразделениях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Размер процентной надбавки к должностному окладу при стаже работы от                1 до 5 лет составляет 10 процентов, от 5 до 10 лет - 15 процентов, от 10 лет и выше - 20 процентов. В стаж работы сотрудников структурных подразделений по защите государственной тайны, дающий право на получение указанной надбавки,                          включается время работы в структурных подразделениях по защите                                             государственной тайны других органов государственной власти, органов местного самоуправления и организаций.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5 в пункте 12 после слов «учреждений, подведомственных управлению                   образования, дошкольного образования, культуры, </w:t>
      </w:r>
      <w:bookmarkStart w:id="6" w:name="_Hlk165625949"/>
      <w:r>
        <w:rPr>
          <w:sz w:val="28"/>
          <w:szCs w:val="28"/>
        </w:rPr>
        <w:t>по делам молодежи</w:t>
      </w:r>
      <w:bookmarkEnd w:id="6"/>
      <w:r>
        <w:rPr>
          <w:sz w:val="28"/>
          <w:szCs w:val="28"/>
        </w:rPr>
        <w:t>» дополнить словами «(за исключением МБУ «ЦВПРИДМП «Патриот» НМР РТ)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приложение 5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bookmarkStart w:id="7" w:name="_Hlk162959973"/>
      <w:bookmarkStart w:id="8" w:name="_Hlk166595618"/>
      <w:bookmarkEnd w:id="7"/>
      <w:bookmarkEnd w:id="8"/>
      <w:r>
        <w:rPr>
          <w:sz w:val="28"/>
          <w:szCs w:val="28"/>
        </w:rPr>
        <w:t>Настоящее решение вступает в силу с 1 июля 202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bookmarkStart w:id="9" w:name="_Hlk166595618"/>
      <w:bookmarkEnd w:id="9"/>
      <w:r>
        <w:rPr>
          <w:sz w:val="28"/>
          <w:szCs w:val="28"/>
        </w:rPr>
        <w:t>Отделу по связям с общественностью и средствами массовой информации опубликовать настоящее решение в порядке, определенном Уставом                                       Нижнекамского муниципального района, а также разместить на официальном сайте Нижнекам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социально-экономическому развитию, бюджетно-финансовым                    вопрос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Р.Х. Муллин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bookmarkStart w:id="10" w:name="_Hlk168555684"/>
      <w:r>
        <w:rPr/>
        <w:t xml:space="preserve">                                                                                       </w:t>
      </w:r>
      <w:bookmarkEnd w:id="10"/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iCs/>
        </w:rPr>
        <w:t>Приложение 1</w:t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iCs/>
        </w:rPr>
        <w:t xml:space="preserve">к решению Совета Нижнекамского 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>муниципального района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>от 5 июня 2024 года № 26</w:t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iCs/>
        </w:rPr>
        <w:t>Приложение 1</w:t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iCs/>
        </w:rPr>
        <w:t xml:space="preserve">к решению Совета Нижнекамского 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>муниципального района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>от 1 сентября 2021 года № 48</w:t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ежемесячного денежного вознаграждения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их муниципальные должности на постоянной осно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3969"/>
      </w:tblGrid>
      <w:tr>
        <w:trPr>
          <w:trHeight w:val="6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по оплате тру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зависимости от численности на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</w:t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0 до 500 тыс. человек (руб.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5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Член выборного органа местного само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8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7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 контрольно-счетной пала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44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iCs/>
        </w:rPr>
        <w:t>Приложение 2</w:t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iCs/>
        </w:rPr>
        <w:t xml:space="preserve">к решению Совета Нижнекамского 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>муниципального района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>от 5 июня 2024 года № 26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>Приложение 5</w:t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iCs/>
        </w:rPr>
        <w:t xml:space="preserve">к решению Совета Нижнекамского 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>муниципального района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>от 1 сентября 2021 года № 49</w:t>
      </w:r>
    </w:p>
    <w:p>
      <w:pPr>
        <w:pStyle w:val="Normal"/>
        <w:tabs>
          <w:tab w:val="clear" w:pos="708"/>
          <w:tab w:val="left" w:pos="993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установления ежемесячной надбавки за наличие государственных наград, нагрудных или почетных знак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Основанием для установления надбавки является наличие у руководителей, специалистов, служащих, рабочих отдельных организаций почетного звания                   Республики Татарстан</w:t>
      </w:r>
      <w:r>
        <w:rPr>
          <w:color w:val="000000"/>
          <w:sz w:val="28"/>
          <w:szCs w:val="28"/>
        </w:rPr>
        <w:t>, подтвержденного соответствующим документом.</w:t>
      </w:r>
      <w:r>
        <w:rPr>
          <w:sz w:val="28"/>
          <w:szCs w:val="28"/>
        </w:rPr>
        <w:t xml:space="preserve"> Надбавка устанавливается в размере 25% должностного окла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снованием для установления надбавки к должностному окладу за наличие государственных наград установленных Законом Республики Татарстан от                       10 октября 2011 года № 74-ЗРТ «О государственных наградах Республики                          Татарстан» ведомственного нагрудного или почетного знака Российской Федерации, ведомственного нагрудного или почетного знака Республики Татарстан является наличие у руководителей, специалистов, служащих, рабочих отдельных                                     организаций соответственной государственной награды, ведомственного нагрудного или почетного знака, подтвержденного соответствующим документом. Надбавка устанавливается в размере 25% должностного окла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бавка лицу, имеющему право на ее получение по нескольким                                 основаниям, устанавливается по одному основанию по его выбору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09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6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7"/>
      <w:szCs w:val="27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pacing w:val="5"/>
      <w:sz w:val="23"/>
      <w:szCs w:val="23"/>
      <w:shd w:fill="FFFFFF" w:val="clear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7"/>
      <w:szCs w:val="27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88"/>
      <w:jc w:val="both"/>
    </w:pPr>
    <w:rPr>
      <w:spacing w:val="5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15:00Z</dcterms:created>
  <dc:creator>Отдел организациооной деятельности совета</dc:creator>
  <dc:description/>
  <cp:keywords/>
  <dc:language>en-US</dc:language>
  <cp:lastModifiedBy>USER</cp:lastModifiedBy>
  <cp:lastPrinted>2024-06-13T09:04:00Z</cp:lastPrinted>
  <dcterms:modified xsi:type="dcterms:W3CDTF">2024-06-13T06:06:00Z</dcterms:modified>
  <cp:revision>44</cp:revision>
  <dc:subject/>
  <dc:title>проект</dc:title>
</cp:coreProperties>
</file>